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AKTIVITETSERKLÆRING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(FORORDNING (EF) NR. 561/2006 ELLER AETR (2))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Udfyldes på maskine og underskrives, før en tur påbegyndes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Opbevares sammen med de originale kontrolanordningsoptegnelser på disses opbevaringssted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Afgivelse af en falsk erklæring udgør en lovovertrædelse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Følgende del udfyldes af virksomhe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. Virksomhedens navn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. Adresse, postnummer, by, land: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3. Telefonnummer (inkl. landekode):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4. Faxnummer (inkl. landekode)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5. E-mailadress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Undertegne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6. Efternavn og fornavn: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7. Stilling i virksomheden: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erklærer, at køretøjets før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8. Efternavn og fornavn: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9. Fødselsdato (dag, måned, år):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0. Kørekortnummer, ID-kortnummer eller pasnummer: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1. der har arbejdet for virksomheden siden den (dag, måned, år):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i perio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2. fra (tidspunkt, dag, måned, år):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3. til (tidspunkt, dag, måned, år):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4. </w:t>
      </w:r>
      <w:r>
        <w:fldChar w:fldCharType="begin">
          <w:ffData>
            <w:name w:val="Kontrol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0" w:name="__Fieldmark__13_2217949578"/>
      <w:bookmarkStart w:id="1" w:name="__Fieldmark__13_2217949578"/>
      <w:bookmarkEnd w:id="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sygemeldt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5. </w:t>
      </w:r>
      <w:r>
        <w:fldChar w:fldCharType="begin">
          <w:ffData>
            <w:name w:val="Kontrol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2" w:name="__Fieldmark__14_2217949578"/>
      <w:bookmarkStart w:id="3" w:name="__Fieldmark__14_2217949578"/>
      <w:bookmarkEnd w:id="3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afholdt feri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6. </w:t>
      </w:r>
      <w:r>
        <w:fldChar w:fldCharType="begin">
          <w:ffData>
            <w:name w:val="Kontrol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4" w:name="__Fieldmark__15_2217949578"/>
      <w:bookmarkStart w:id="5" w:name="__Fieldmark__15_2217949578"/>
      <w:bookmarkEnd w:id="5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fraværende på grund af orlov eller hvileperiod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7. </w:t>
      </w:r>
      <w:r>
        <w:fldChar w:fldCharType="begin">
          <w:ffData>
            <w:name w:val="Kontrol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6" w:name="__Fieldmark__16_2217949578"/>
      <w:bookmarkStart w:id="7" w:name="__Fieldmark__16_2217949578"/>
      <w:bookmarkEnd w:id="7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førte et køretøj, som ikke er omfattet af forordning (EF) nr. 561/2006 eller AETR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8. </w:t>
      </w:r>
      <w:r>
        <w:fldChar w:fldCharType="begin">
          <w:ffData>
            <w:name w:val="Kontrol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8" w:name="__Fieldmark__17_2217949578"/>
      <w:bookmarkStart w:id="9" w:name="__Fieldmark__17_2217949578"/>
      <w:bookmarkEnd w:id="9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udførte andet arbejde end kørsel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9. </w:t>
      </w:r>
      <w:r>
        <w:fldChar w:fldCharType="begin">
          <w:ffData>
            <w:name w:val="Kontrol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10" w:name="__Fieldmark__18_2217949578"/>
      <w:bookmarkStart w:id="11" w:name="__Fieldmark__18_2217949578"/>
      <w:bookmarkEnd w:id="1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stod til rådighed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0. Sted: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Underskrift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1. Undertegnede bekræfter som fører af køretøjet, at jeg i den nævnte periode ikke har ført et køretøj, som er omfattet af forordning (EF) nr. 561/2006 eller AETR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2. Sted: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Køretøjsførerens underskrift: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" w:after="68"/>
      <w:ind w:left="612" w:right="612" w:hanging="0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  <w:p>
    <w:pPr>
      <w:pStyle w:val="Normal"/>
      <w:spacing w:lineRule="auto" w:line="240" w:before="68" w:after="68"/>
      <w:ind w:left="612" w:right="612" w:hanging="0"/>
      <w:rPr>
        <w:rFonts w:ascii="Tahoma" w:hAnsi="Tahoma" w:cs="Tahoma"/>
        <w:sz w:val="20"/>
        <w:szCs w:val="20"/>
        <w:lang w:eastAsia="da-DK"/>
      </w:rPr>
    </w:pPr>
    <w:r>
      <w:rPr>
        <w:rFonts w:eastAsia="Tahoma" w:cs="Tahoma" w:ascii="Tahoma" w:hAnsi="Tahoma"/>
        <w:sz w:val="20"/>
        <w:szCs w:val="20"/>
        <w:lang w:eastAsia="da-DK"/>
      </w:rPr>
      <w:t xml:space="preserve"> </w:t>
    </w:r>
    <w:r>
      <w:rPr>
        <w:rFonts w:eastAsia="Times New Roman" w:cs="Tahoma" w:ascii="Tahoma" w:hAnsi="Tahoma"/>
        <w:sz w:val="20"/>
        <w:szCs w:val="20"/>
        <w:lang w:eastAsia="da-DK"/>
      </w:rPr>
      <w:t>(*) Afkryds kun én rubrik.</w:t>
    </w:r>
  </w:p>
  <w:p>
    <w:pPr>
      <w:pStyle w:val="Footer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TitelTegn">
    <w:name w:val="Titel Tegn"/>
    <w:basedOn w:val="Standardskrifttypeiafsnit"/>
    <w:qFormat/>
    <w:rPr>
      <w:rFonts w:ascii="Arial" w:hAnsi="Arial" w:eastAsia="Times New Roman" w:cs="Times New Roman"/>
      <w:color w:val="000000"/>
      <w:spacing w:val="5"/>
      <w:kern w:val="2"/>
      <w:sz w:val="52"/>
      <w:szCs w:val="52"/>
    </w:rPr>
  </w:style>
  <w:style w:type="character" w:styleId="Overskrift1Tegn">
    <w:name w:val="Overskrift 1 Tegn"/>
    <w:basedOn w:val="Standardskrifttypeiafsnit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>
      <w:rFonts w:ascii="Arial" w:hAnsi="Arial" w:cs="Arial"/>
    </w:rPr>
  </w:style>
  <w:style w:type="character" w:styleId="SidefodTegn">
    <w:name w:val="Sidefod Tegn"/>
    <w:basedOn w:val="Standardskrifttypeiafsni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afstand">
    <w:name w:val="Ingen afstand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21:00Z</dcterms:created>
  <dc:creator>LENOVO USER</dc:creator>
  <dc:description/>
  <cp:keywords/>
  <dc:language>en-US</dc:language>
  <cp:lastModifiedBy>LENOVO USER</cp:lastModifiedBy>
  <dcterms:modified xsi:type="dcterms:W3CDTF">2009-12-30T09:21:00Z</dcterms:modified>
  <cp:revision>2</cp:revision>
  <dc:subject/>
  <dc:title/>
</cp:coreProperties>
</file>